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тировки к рабочей программе по математике в 11 классе с 18 по 23 мая 2020 г.</w:t>
      </w:r>
    </w:p>
    <w:tbl>
      <w:tblPr>
        <w:tblW w:w="14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3696"/>
        <w:gridCol w:w="5103"/>
        <w:gridCol w:w="1559"/>
        <w:gridCol w:w="2693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повторение.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ешение показательных уравнений и неравенст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ключиться к онлайн урок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домашнюю работу на сайте Решу ЕГЭ заданную на  19 м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 Решу ЕГЭ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повторение.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ешение показательных уравнений и неравенст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домашнюю работу на сайте Решу ЕГЭ заданную на  19 м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 Решу ЕГЭ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повторение.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ешение логарифмических уравнений и неравенст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ключиться к онлайн урок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домашнюю работу на сайте Решу ЕГЭ заданную на  20 м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 Решу ЕГЭ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повторение.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ешение смешанных уравнений и неравенст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ключиться к онлайн урок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ить домашнюю работу на сайте Решу ЕГЭ заданную на  22 м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 Решу ЕГЭ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повторение.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ешение комбинаторных задач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ключиться к онлайн урок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ить домашнюю работу на сайте Решу ЕГЭ заданную на  23 м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 Решу ЕГЭ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повторение.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ешение комбинаторных задач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домашнюю работу на сайте Решу ЕГЭ заданную на  23 м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 Решу ЕГЭ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тировки к рабочей программе по элективному курсу «Алгебра+» в 11 классе с 18 по 23 мая 2020 г.</w:t>
      </w:r>
    </w:p>
    <w:tbl>
      <w:tblPr>
        <w:tblW w:w="14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3696"/>
        <w:gridCol w:w="5103"/>
        <w:gridCol w:w="1559"/>
        <w:gridCol w:w="2693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системы с двумя переменны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работу на сайте Решу ЕГЭ заданную на  13 м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 Решу ЕГЭ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18:34:00Z</dcterms:created>
  <dc:creator>5</dc:creator>
  <dc:description/>
  <dc:language>en-US</dc:language>
  <cp:lastModifiedBy>Мария</cp:lastModifiedBy>
  <dcterms:modified xsi:type="dcterms:W3CDTF">2020-05-17T18:34:00Z</dcterms:modified>
  <cp:revision>2</cp:revision>
  <dc:subject/>
  <dc:title/>
</cp:coreProperties>
</file>